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626552555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acanã     –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DE TELECOMU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Õ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      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3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2T18:58:00Z</dcterms:modified>
  <cp:revision>12</cp:revision>
  <dc:subject/>
  <dc:title/>
</cp:coreProperties>
</file>