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95" w:dyaOrig="3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55pt;height:34.05pt" filled="f" o:ole="">
            <v:imagedata r:id="rId3" o:title=""/>
          </v:shape>
          <o:OLEObject Type="Embed" ProgID="" ShapeID="ole_rId2" DrawAspect="Content" ObjectID="_729774066" r:id="rId2"/>
        </w:object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CEFET/RJ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CENTRO FEDERAL DE EDUCAÇÃO TECNOLÓGICA CELSO SUCKOW DA FONSECA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>DIRETORIA DE DESENVOLVIMENTO EDUCACIONAL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OORDENADORIA DOS CURSOS DE GRADUAÇÃO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Footer"/>
        <w:tabs>
          <w:tab w:val="clear" w:pos="4419"/>
          <w:tab w:val="clear" w:pos="8838"/>
        </w:tabs>
        <w:spacing w:before="0" w:after="80"/>
        <w:ind w:left="-127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sultado das provas de seleção para TRANSFERÊNCIA EXTERNA 2017/2ºsemestre Maracanã –                          antes do recurso</w:t>
      </w:r>
    </w:p>
    <w:p>
      <w:pPr>
        <w:pStyle w:val="Footer"/>
        <w:tabs>
          <w:tab w:val="clear" w:pos="4419"/>
          <w:tab w:val="clear" w:pos="8838"/>
        </w:tabs>
        <w:spacing w:before="0" w:after="80"/>
        <w:ind w:left="-127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922" w:type="dxa"/>
        <w:jc w:val="left"/>
        <w:tblInd w:w="-11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8"/>
        <w:gridCol w:w="1559"/>
        <w:gridCol w:w="992"/>
        <w:gridCol w:w="992"/>
        <w:gridCol w:w="993"/>
        <w:gridCol w:w="1134"/>
        <w:gridCol w:w="1984"/>
      </w:tblGrid>
      <w:tr>
        <w:trPr>
          <w:trHeight w:val="510" w:hRule="atLeast"/>
          <w:cantSplit w:val="true"/>
        </w:trPr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E DO CANDIDATO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CRIÇÃO NO CURSO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ultado das Provas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sultado </w:t>
            </w:r>
          </w:p>
        </w:tc>
      </w:tr>
      <w:tr>
        <w:trPr>
          <w:trHeight w:val="510" w:hRule="atLeast"/>
          <w:cantSplit w:val="true"/>
        </w:trPr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daçã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ísic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édia Final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DRO FALLAH SALA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IV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minado</w:t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LSON TEIXEIRA RU NE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IV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minado</w:t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OS PAULO VENÃNCIO MORE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IV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8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minado</w:t>
            </w:r>
          </w:p>
        </w:tc>
      </w:tr>
      <w:tr>
        <w:trPr>
          <w:trHeight w:val="68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HEUS VILELA DE OLIVEI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IV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ROVA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AM LUÍS PEIXOTO DE MIRAND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ELÉTR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7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minado</w:t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MILA MOREIRA DA SILV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ELÉTR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4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minado</w:t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TOR DE OLIVEIRA MODES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ELÉTR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minado</w:t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RISSA XIMENES DE MEL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ELÉTR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4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minado</w:t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HEUS DE SOUZA CARDOS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MECÃN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minado</w:t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XANDRE SILVA GABRIE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MECÃN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minado</w:t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CAS DOMINGUES FERREI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MECÃN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4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minado</w:t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OLINE DE ANDRADE MOREI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MECÃN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er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9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minado</w:t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UGO MACHARETT ALARCÃO RE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ONT. AU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minado</w:t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Z OTAVIO MOUTINHO LOP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ONT. AU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4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minado</w:t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DRO HENRIQUE SEABRA DE FREITA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ONT. AU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9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minado</w:t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FAEL DE SOUZA SALL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ONT. AU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8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minado</w:t>
            </w:r>
          </w:p>
        </w:tc>
      </w:tr>
    </w:tbl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22" w:type="dxa"/>
        <w:jc w:val="left"/>
        <w:tblInd w:w="-11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8"/>
        <w:gridCol w:w="1486"/>
        <w:gridCol w:w="1065"/>
        <w:gridCol w:w="1827"/>
        <w:gridCol w:w="1292"/>
        <w:gridCol w:w="1984"/>
      </w:tblGrid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E DO CANDIDATO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CRIÇÃO NO CURSO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dação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va de BCC específica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édia Fi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ultado</w:t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BSERVAÇÃO do Edital  –  DA ELIMINAÇÃO, CLASSIFICAÇÃO E PREENCHIMENTO DAS VAGAS: </w:t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) Será eliminado o candidato que não fizer qualquer uma das provas de realização obrigatória. </w:t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) Será eliminado o candidato que obtiver nota menor que 5,0 (cinco virgula zero) em cada uma das provas de realização obrigatória</w:t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9"/>
        <w:gridCol w:w="4539"/>
      </w:tblGrid>
      <w:tr>
        <w:trPr>
          <w:trHeight w:val="88" w:hRule="atLeast"/>
          <w:cantSplit w:val="true"/>
        </w:trPr>
        <w:tc>
          <w:tcPr>
            <w:tcW w:w="45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o de Janeiro, 08 de maio  de 2017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PROVADO PELO:</w:t>
            </w:r>
          </w:p>
        </w:tc>
        <w:tc>
          <w:tcPr>
            <w:tcW w:w="4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MOLOGADO PE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of.Carlos Henrique  Figueiredo Alves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RETOR GERAL DO CEFET/RJ</w:t>
            </w:r>
          </w:p>
        </w:tc>
      </w:tr>
      <w:tr>
        <w:trPr>
          <w:trHeight w:val="88" w:hRule="atLeast"/>
          <w:cantSplit w:val="true"/>
        </w:trPr>
        <w:tc>
          <w:tcPr>
            <w:tcW w:w="45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of. ª Gisele Maria Ribeiro Vieir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retora de Ensino</w:t>
            </w:r>
          </w:p>
        </w:tc>
        <w:tc>
          <w:tcPr>
            <w:tcW w:w="45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89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16"/>
        <w:gridCol w:w="1483"/>
      </w:tblGrid>
      <w:tr>
        <w:trPr>
          <w:trHeight w:val="290" w:hRule="atLeast"/>
        </w:trPr>
        <w:tc>
          <w:tcPr>
            <w:tcW w:w="441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701" w:right="476" w:gutter="0" w:header="0" w:top="45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-851" w:hanging="0"/>
      <w:outlineLvl w:val="1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20:29:00Z</dcterms:created>
  <dc:creator>estagdinco</dc:creator>
  <dc:description/>
  <cp:keywords/>
  <dc:language>en-US</dc:language>
  <cp:lastModifiedBy>ivete maia</cp:lastModifiedBy>
  <cp:lastPrinted>2015-12-11T15:32:00Z</cp:lastPrinted>
  <dcterms:modified xsi:type="dcterms:W3CDTF">2017-05-08T17:22:00Z</dcterms:modified>
  <cp:revision>4</cp:revision>
  <dc:subject/>
  <dc:title/>
</cp:coreProperties>
</file>