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1280" cy="1659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pt;height:130.7pt;mso-wrap-distance-left:9.05pt;mso-wrap-distance-right:9.05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78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5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TRIBUIÇÃO DE ENERGIA ELÉTR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8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9"/>
        <w:gridCol w:w="27"/>
        <w:gridCol w:w="534"/>
        <w:gridCol w:w="33"/>
        <w:gridCol w:w="1527"/>
        <w:gridCol w:w="32"/>
        <w:gridCol w:w="251"/>
        <w:gridCol w:w="2072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ELAR 1908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60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80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gerais dos sistemas de distribuição de energia elétrica; características das cargas e condutores; queda de tensão; dimensionamento e calculo de redes primárias e secundárias; arranjos para redes primárias e secundárias; processos de regulação de tensão. Traçado de rede rural. Planejamento de sistemas de distribuição de energia elétrica: Critérios de planejamento, índices de confiabilidade do sistema – DEC/FEC, critérios de confiabilidade e contingências; Previsão de carga; Avaliação econômic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BÁS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mede Filho, João – “Instalações Elétricas Industriais”, 8a edição, Editora LTC, 2010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2. Gedra, Ricardo L; Barros, Benjamin F., “Cabine Primária – Subestações de Alta Tensão de Consumidor”, 3a</w:t>
            </w:r>
          </w:p>
          <w:p>
            <w:pPr>
              <w:pStyle w:val="Normal"/>
              <w:snapToGrid w:val="false"/>
              <w:ind w:left="284" w:right="0" w:hanging="28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dição, Editora Érica, 2009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Gebran, Amaury P., “Manutenção e Operação de Equipamentos de Subestações”, Bookman,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COMPLEMENTA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mede Filho, João – “Manual de Equipamentos Elétricos”, 4a edição, Editora LTC, 2013.</w:t>
            </w:r>
          </w:p>
          <w:p>
            <w:pPr>
              <w:pStyle w:val="Normal"/>
              <w:snapToGrid w:val="false"/>
              <w:ind w:left="284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rontin, Sergio O. (Organizador). “Equipamentos de alta tensão – prospecção e hierarquização de inovações   tecnológicas”. Goya Editora LTDA,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ladika, Malmir Eros. “Especificação e Aplicação de Materiais”, Base Editorial - Didatico/Técnico, 2010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letrobrás, “Coleção Distribuição de Energia Elétrica”, Editora Campus, 1a Edição, 1982, ISBN: 8570010958.</w:t>
            </w:r>
          </w:p>
          <w:p>
            <w:pPr>
              <w:pStyle w:val="Normal"/>
              <w:snapToGrid w:val="false"/>
              <w:ind w:left="284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Norma técnica - ABNT NBR 12454:1990 – “Transformadores de potência de tensões máximas até 36,2kV e potência de 225 kVA até 3750 kVA – Padronização”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Norma técnica - ABNT NBR 15751:2013 – “Sistemas de aterramento de subestações – Requisitos”.</w:t>
            </w:r>
          </w:p>
          <w:p>
            <w:pPr>
              <w:pStyle w:val="Normal"/>
              <w:snapToGrid w:val="false"/>
              <w:ind w:left="284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Caminha, Amadeu C. “Introdução à proteção dos sistemas elétricos”. 11a Edição. São Paulo Editora Edgard Blucher, 2009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r a visão geral sobre a distribuição da energia elétrica, desde a fonte geradora, o transporte até a subestação, critérios de confiabilidade e planejamento do sistem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listas de exercícios, trabalhos em grupo e/ou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98"/>
        <w:gridCol w:w="45"/>
      </w:tblGrid>
      <w:tr>
        <w:trPr/>
        <w:tc>
          <w:tcPr>
            <w:tcW w:w="10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ANAINA VEIGA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5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8101" w:hRule="atLeast"/>
        </w:trPr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S DE DISTRIBUIÇÃO DE ENERGIA ELÉTRICA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stórico dos sistemas de distribuição e Interface com a transmissão, geração e cargas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nsões usuais em sistemas de distribuição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s de distribuição primária e secundária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is topologias das redes de distribuição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</w:rPr>
              <w:t>Equipamentos de um sistema de distribuição</w:t>
            </w:r>
            <w:r>
              <w:rPr/>
              <w:t> </w:t>
            </w:r>
          </w:p>
          <w:p>
            <w:pPr>
              <w:pStyle w:val="Normal"/>
              <w:spacing w:before="40" w:after="40"/>
              <w:ind w:left="792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CTERÍSTICAS DAS CARGAS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ga instalada e demandas (instantânea, média, máxima, diversificada e não coincidente)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ores típicos (fatores de carga, demanda, diversidade e coincidência)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</w:rPr>
              <w:t>DEC, FEC e outros índices relacionados a carga</w:t>
            </w:r>
            <w:r>
              <w:rPr/>
              <w:t> </w:t>
            </w:r>
          </w:p>
          <w:p>
            <w:pPr>
              <w:pStyle w:val="Normal"/>
              <w:spacing w:before="40" w:after="40"/>
              <w:ind w:left="792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ESTAÇÕES DE DISTRIBUIÇÃO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is equipamentos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</w:rPr>
              <w:t>Principais tipos de subestação</w:t>
            </w:r>
            <w:r>
              <w:rPr/>
              <w:t> </w:t>
            </w:r>
          </w:p>
          <w:p>
            <w:pPr>
              <w:pStyle w:val="Normal"/>
              <w:spacing w:before="40" w:after="40"/>
              <w:ind w:left="792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DES DE DISTRIBUIÇÃO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 aéreas, subterrâneas e rede ruraL (traçado)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is tipos de condutores e estruturas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des convencionais, protegidas e isoladas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mento de redes de distribuição</w:t>
            </w:r>
            <w:r>
              <w:rPr/>
              <w:t> 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UDOS E PLANEJAMENTO DE SISTEMAS DE DISTRIBUIÇÃO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is estudos (queda de tensão e curto circuito)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abilidade e contingênci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econômic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s técnicas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7:06:00Z</dcterms:created>
  <dc:creator>Marcio Dantas</dc:creator>
  <dc:description/>
  <dc:language>en-US</dc:language>
  <cp:lastModifiedBy/>
  <cp:lastPrinted>1997-06-12T03:05:00Z</cp:lastPrinted>
  <dcterms:modified xsi:type="dcterms:W3CDTF">2017-05-04T13:41:53Z</dcterms:modified>
  <cp:revision>9</cp:revision>
  <dc:subject/>
  <dc:title>MINISTÉRIO DA EDUCAÇÃO E DO DESPORTO</dc:title>
</cp:coreProperties>
</file>