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ísica Experimental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4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XTAR 1306 - Física Experimental I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s e teoria de erros. Modelo de eletroscópio. Eletricidade de contato. Capacitores. Indução elétrica. Efeitos magnéticos sobre um portador de corrente. Funcionamento de Diodos. Funcionamento de Transistores. Transformador de corrente ou voltagem.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CAMPOS, A.A.G.; ALVES, E.S.; SPEZIALI, N.L. Física Experimental Básica na Universidade. Editora UFMG. 2007. Belo Horizonte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UOLO, J.H. Fundamentos da Teoria de Erros. 2a edição. Editora Edgard Blucher Ltda. 1996. São Paulo.</w:t>
            </w:r>
          </w:p>
          <w:p>
            <w:pPr>
              <w:pStyle w:val="Normal"/>
              <w:spacing w:lineRule="auto" w:line="360"/>
              <w:rPr>
                <w:rStyle w:val="StrongEmphasis"/>
                <w:i/>
                <w:i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3. HALLIDAY, D.; RESNICK, R.; WALKER, J. Fundamentos de Física. Vol. 3, 7ª edição. Rio de Janeiro: Livros Técnicos e Científicos Editora, 20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  <w:lang w:val="en-GB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1. FEYNMAN, Lectures on Physics. vol.2, Addison Wesle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IPLER, P. A. e MOSCA, G. Física Para Cientistas e Engenheiros, vol. 3, 6ª edição. Rio de Janeiro: Livros Técnicos e Científicos, 2009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USSENZWEIG, M. Curso de Física Básica. vol.3. 4ª edição. Edgard Blücher Editor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SEARS, F. W. Física III 12ª edição.  </w:t>
            </w:r>
            <w:r>
              <w:rPr>
                <w:rFonts w:cs="Arial" w:ascii="Arial" w:hAnsi="Arial"/>
                <w:lang w:val="en-GB"/>
              </w:rPr>
              <w:t>São Paulo: Pearson, 200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YOUNG, FREEDMAN, Física III: Eletromagnetismo, 12ª edição. </w:t>
            </w:r>
            <w:r>
              <w:rPr>
                <w:rFonts w:cs="Arial" w:ascii="Arial" w:hAnsi="Arial"/>
                <w:lang w:val="en-GB"/>
              </w:rPr>
              <w:t xml:space="preserve">São Paulo: Editora Person, 2008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  <w:shd w:fill="FFFFFF" w:val="clear"/>
              </w:rPr>
              <w:t>Capacitar o discente na habilidade de realizar medidas em laboratório, tendo como referência os conceitos básicos de Eletricidade e Magnetismo, possibilitando a aplicação de ideias sobre calibração de instrumentos, metodologia científica, teoria de erros e tratamento de dados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alização de práticas experimentais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relatór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E TEORIA DE ER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DE ELETROSCÓP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RICIDADE DE CONTA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ÇÃO ELÉT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ITOS MAGNÉTICOS SOBRE UM PORTADOR DE CORR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ENTO DE DIO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ENTO DE TRANSIST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 DE CORRENTE OU VOLTAGEM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46:00Z</dcterms:created>
  <dc:creator>Marcio Dantas</dc:creator>
  <dc:description/>
  <dc:language>en-US</dc:language>
  <cp:lastModifiedBy/>
  <cp:lastPrinted>1997-06-12T03:05:00Z</cp:lastPrinted>
  <dcterms:modified xsi:type="dcterms:W3CDTF">2017-05-04T11:33:11Z</dcterms:modified>
  <cp:revision>10</cp:revision>
  <dc:subject/>
  <dc:title>MINISTÉRIO DA EDUCAÇÃO E DO DESPORTO</dc:title>
</cp:coreProperties>
</file>