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32550" cy="1661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5pt;height:130.8pt;mso-wrap-distance-left:9pt;mso-wrap-distance-right:9pt;mso-wrap-distance-top:0pt;mso-wrap-distance-bottom:0pt;margin-top:1.45pt;mso-position-vertical-relative:text;margin-left:5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1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99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NGENHARIA ELÉTRICA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JETOS EM ENGENHARIA ELÉTR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000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pacing w:before="80" w:after="80"/>
              <w:rPr>
                <w:b/>
                <w:b/>
                <w:sz w:val="22"/>
              </w:rPr>
            </w:pPr>
            <w:r>
              <w:rPr>
                <w:sz w:val="22"/>
              </w:rPr>
              <w:t>GEELAR 1506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º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ELAR 140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</w:rPr>
            </w:pPr>
            <w:r>
              <w:rPr/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20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EMENTA</w:t>
            </w:r>
          </w:p>
        </w:tc>
      </w:tr>
      <w:tr>
        <w:trPr/>
        <w:tc>
          <w:tcPr>
            <w:tcW w:w="102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17" w:right="0"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ção de projetos. Gerenciamento de projetos. Custos ambientais da produção de energia elétrica. Aplicação do conceito de sustentabilidade em projetos.</w:t>
            </w:r>
          </w:p>
        </w:tc>
      </w:tr>
    </w:tbl>
    <w:p>
      <w:pPr>
        <w:pStyle w:val="Normal"/>
        <w:tabs>
          <w:tab w:val="clear" w:pos="720"/>
          <w:tab w:val="left" w:pos="7565" w:leader="none"/>
        </w:tabs>
        <w:ind w:left="142" w:right="0" w:hanging="0"/>
        <w:rPr/>
      </w:pPr>
      <w:r>
        <w:rPr/>
        <w:tab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BIBLIOGRAFIA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17" w:right="0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  <w:t xml:space="preserve">FURTADO, R.; Custos Ambientais da Produção de Energia Elétrica, Synergia, 2014. 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  <w:tab/>
              <w:t xml:space="preserve">PAHL, G.; FELDHUSEN, J.; BEITZ, W.; Projeto na Engenharia, Edgard Blucher, 2005. 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  <w:tab/>
              <w:t>BERNAL, P. S. M.; Gerenciamento de Projetos na Prática – Implantação, Metodologia e Ferramentas, Erica, 2012.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  <w:tab/>
              <w:t>FANTINATTI, P. A. P.; Indicadores de Sustentabilidade em Engenharia, Elsevier, 2015.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  <w:tab/>
              <w:t>VESILIND, P. A.; MORGAN, S. M.; Introdução à Engenharia Ambiental, Cengage Learning, 2011.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  <w:tab/>
              <w:t>CAPAZ, R.; Ciências Ambientais para Engenharia, Elsevier Acadêmico, 2014.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  <w:tab/>
              <w:t>MAMEDE FILHO, J.; Instalações Elétricas Industriais, LTC, 2007.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  <w:tab/>
              <w:t>CREDER, H.; Instalações Elétricas, LTC, 2008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/>
            </w:pPr>
            <w:r>
              <w:rPr/>
              <w:t>OBJETIVOS GERAIS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ar o estudante a relacionar a elaboração de projetos em engenharia com a sustentabilidade ambiental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METODOLOGIA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ção didática com a participação do alunos.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ercícios teóricos relacionados a elaboração de projeto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RITÉRIO DE AVALIAÇÃO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ravés de provas e/ou trabalhos orais e escritos, será observada a capacidade do estudante em dialogar sobre os assuntos abordados no curso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53"/>
        <w:gridCol w:w="4968"/>
        <w:gridCol w:w="15"/>
      </w:tblGrid>
      <w:tr>
        <w:trPr/>
        <w:tc>
          <w:tcPr>
            <w:tcW w:w="10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HEFE DO DEPARTAMENTO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PROFESSOR RESPONSÁVEL PELA DISCIPLIN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João Pedro Lopes Salvador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21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/>
        <w:tc>
          <w:tcPr>
            <w:tcW w:w="10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APROVADO PELO CONSELHO DEPARTAMENTAL EM: ____/____/____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p>
      <w:pPr>
        <w:pStyle w:val="Normal"/>
        <w:spacing w:before="40" w:after="40"/>
        <w:ind w:left="142" w:right="0" w:firstLine="1134"/>
        <w:rPr/>
      </w:pPr>
      <w:r>
        <w:rPr/>
      </w:r>
    </w:p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A</w:t>
            </w:r>
          </w:p>
        </w:tc>
      </w:tr>
      <w:tr>
        <w:trPr>
          <w:trHeight w:val="10616" w:hRule="atLeast"/>
        </w:trPr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APAS DE UM PROJET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ta de dado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mitação do problema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nograma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pção inicial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alização da soluçã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es e modelagem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imização e conclusão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ENCIAMENTO DE PROJETO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ejament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 agregad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enciamento de risco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horia de processo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TO E MEIO AMBIENTE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actos causados por projetos de engenharia elétrica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nativas sustentávei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ção de materiai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arte e reciclagem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OS DE CAS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ção do tema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cação das etapas de elaboração e gerenciamento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18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sz w:val="1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4:29:00Z</dcterms:created>
  <dc:creator>Marcio Dantas</dc:creator>
  <dc:description/>
  <dc:language>en-US</dc:language>
  <cp:lastModifiedBy/>
  <cp:lastPrinted>1997-06-12T03:05:00Z</cp:lastPrinted>
  <dcterms:modified xsi:type="dcterms:W3CDTF">2017-05-04T12:03:22Z</dcterms:modified>
  <cp:revision>9</cp:revision>
  <dc:subject/>
  <dc:title>MINISTÉRIO DA EDUCAÇÃO E DO DESPORTO</dc:title>
</cp:coreProperties>
</file>