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66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MECÂ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30.75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MECÂN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CLEO DE 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tão da produção e projet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>
          <w:trHeight w:val="325" w:hRule="atLeast"/>
        </w:trPr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7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XTAR13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ção à Gestão Financeira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ngenharia e a Empresa industrial; Administração de recursos materiais e patrimoniais; Gestão de Estoques; Previsão de Demanda; Planejamento, controle e programação da produção; MRP e Just in Time; Cadeia de suprimentos; Princípios da Qualidade; Gerenciamento de projetos; Ferramentas modernas para gerenciamento de projet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ás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PRA, S.; MEINDL, P. Gerenciamento da Cadeia de Suprimentos: Estratégia, Planejamento e Operação. São Paulo: Prentice Hall, 200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A, Henrique Luiz; CORRÊA, Carlos A. Administração de produção e de operações: manufatura e serviços: uma abordagem estratégica. Edição Compacta. São Paulo: Atlas, 201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ONÇALVES, P. S. Administração de Materiais. 4ªed revista e atualizada. Ed Campu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lement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S, P. G., LAUGENI, F. P. Administração da Produção. 2ª Ed. São Paulo: Saraiva, 201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CK, N., CHAMBERS, S., JOHNSTON, R. Administração da Produção. 2.ed. São Paulo: Atlas, 200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MENT INSTITUTE. Um guia do conhecimento em gerenciamento de projetos (guia PMBOK). 5ed. Pensilvânia: Project Management Institute, 2014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OU, R. H. Gerenciamento da Cadeia de Suprimentos – Porto Alegre, Bookman, 200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WERSOX, D.; CLOSS, D. Logística Empresarial. São Paulo: Atlas, 2001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42" w:right="0"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uma visão dos modelos de gestão industrial, capacitando os alunos a atuarem no planejamento, programação e controle da produção. Oferecer noções de gerenciamento de projetos, com foco nas demandas dos engenheiros no mercado de trabalh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interpretação, estudo de cas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; trabalhos em grup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Fernanda de Melo Pereira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Marcus Val Springer / Vanessa Guimarães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Engenharia e a Empresa industri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ário atu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el da engenharia no processo produtivo</w:t>
            </w:r>
          </w:p>
          <w:p>
            <w:pPr>
              <w:pStyle w:val="Normal"/>
              <w:spacing w:before="40" w:after="40"/>
              <w:ind w:left="34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ção de recursos materiais e patrimoniai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neced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e econômico de compr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ntário</w:t>
            </w:r>
          </w:p>
          <w:p>
            <w:pPr>
              <w:pStyle w:val="Normal"/>
              <w:spacing w:before="40" w:after="40"/>
              <w:ind w:left="34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ão de Estoqu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papel do Estoqu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s de Estoqu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ificação ABC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ratificação da demand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ole de Estoqu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íveis de estoqu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 de Estoqu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isão de Demand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s de Demand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s Subjetivos de previ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s de Séries Temporai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étodo da Média Móve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étodo da Média Móvel Ponderad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étodo da Suavização Exponencial Simpl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dência, Suavização Exponencial com tendênc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ejamento, controle e programação da produ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 de PCP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s de Produ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sob encomend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em lot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contínu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RP e Just in Time;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 Básicos do MRP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 básicos do JIT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x de produtos no JIT</w:t>
            </w:r>
          </w:p>
          <w:p>
            <w:pPr>
              <w:pStyle w:val="Normal"/>
              <w:spacing w:before="40" w:after="40"/>
              <w:ind w:left="34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eia de supriment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regação de valor na cadeia de supriment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xos na cadeia de suprimentos</w:t>
            </w:r>
          </w:p>
          <w:p>
            <w:pPr>
              <w:pStyle w:val="Normal"/>
              <w:spacing w:before="40" w:after="40"/>
              <w:ind w:left="34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ípios da Qualidade</w:t>
            </w:r>
          </w:p>
          <w:p>
            <w:pPr>
              <w:pStyle w:val="Normal"/>
              <w:spacing w:before="40" w:after="40"/>
              <w:ind w:left="34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enciamento de projet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es de um proje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keholders de um projeto</w:t>
            </w:r>
          </w:p>
          <w:p>
            <w:pPr>
              <w:pStyle w:val="PargrafodaList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ramentas modernas para gerenciamento de projetos.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4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4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4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4" w:hanging="108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4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4" w:hanging="1440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59:00Z</dcterms:created>
  <dc:creator>Marcio Dantas</dc:creator>
  <dc:description/>
  <dc:language>en-US</dc:language>
  <cp:lastModifiedBy/>
  <cp:lastPrinted>1997-06-12T03:05:00Z</cp:lastPrinted>
  <dcterms:modified xsi:type="dcterms:W3CDTF">2017-06-28T14:29:59Z</dcterms:modified>
  <cp:revision>5</cp:revision>
  <dc:subject/>
  <dc:title>MINISTÉRIO DA EDUCAÇÃO E DO DESPORTO</dc:title>
</cp:coreProperties>
</file>