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0010" cy="1602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3pt;height:126.2pt;mso-wrap-distance-left:9.05pt;mso-wrap-distance-right:9.05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11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OMPUTAÇÃO APLICADA `A ENGENHAR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8" w:type="dxa"/>
        <w:jc w:val="left"/>
        <w:tblInd w:w="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6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/>
            </w:pPr>
            <w:r>
              <w:rPr>
                <w:sz w:val="22"/>
              </w:rPr>
              <w:t>GEXTAR 1408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</w:rPr>
              <w:t>GEXTAR1204 – Introdução à Programaçã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</w:tblGrid>
      <w:tr>
        <w:trPr/>
        <w:tc>
          <w:tcPr>
            <w:tcW w:w="10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ão abordados tópicos referente à metodologias computacionais aplicadas à engenharia elétrica de grand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e prática na carreira do profissional da área, e.g. otimização linear, otimização não linear, redes neurais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amento de sinais e algoritmos genétic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ELFIORE, P. ; FÁVERO, L. P. Pesquisa Operacional para Cursos de Engenharia. 1a. Edição. Editor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evier. 201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YKIN, S. Redes Neurais. Principio e Prática. 2. Edição. Editora Bookman. 200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ALON, J. A. Introdução ao Processamento Digital de Sinais. 1a. Edição. Editora LTC. 200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HAPMAN, S. J. Programação Em Matlab Para Engenheiros. </w:t>
            </w:r>
            <w:r>
              <w:rPr>
                <w:rFonts w:cs="Arial" w:ascii="Arial" w:hAnsi="Arial"/>
                <w:lang w:val="en-US"/>
              </w:rPr>
              <w:t>2ª Edição. – Stephen J. Cengage Learning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ORBELLONE, A. L. V. ; EBERSPACHER H. F., Lógica de Programação: a Construção de Algoritmos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s de Dados. 3ª Edição. Pearson / Prentice Hall, 20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OLDSCHMIDT, R. R. Inteligência Computacional Rio de Janeiro: IST-Rio, 20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ILDT, H., C Completo e Total. 3ª Edição. Pearson Education do Brasil, 199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SZWARCFITER, J. L., Markenzon, L. Estruturas de Dados e seus Algoritmos. 3ª edição, Editor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er aos alunos de graduação em engenharia elétrica um conjunto de ferramentas de computação, habilitando-os na resolução de diversos problemas pertinentes à sua atuação profissional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olução de listas de exercícios, proposição de algor timos para solução de problemas, análise de textos (técnicos, publicações de jornais, revistas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8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A) INTRODUÇÃO A PROGRAMAÇÃO MATEMÁTICA LINEAR (PL):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. Introdução histórica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2. Formulação de problemas de otimização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3. Métodos de Programação Linear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4. Tipos básicos de modelo de Programação Linear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5. Solução geométrica.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B) PROGRAMAÇÃO LINEAR: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. Teoremas Básicos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2. O Método Simplex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3. Solução Inicial e convergência.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C) DUALIDADE E ANÁLISE DE SENSIBILIDADE: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. O problema Dual e a relação Primal-Dual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2. O método Dual Simplex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3. O método Primal-Dual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4. Análise de Sensibilidade.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D) MÉTODOS DE PONTOS INTERIORES: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. O algoritmo Projetivo de Karmakar.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E) Programação Matemática Linear-Inteira (PI):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. Problema da Mochila (Knapsack Problem)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2. Problema do Caixeiro Viajante;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3. Branch-and-Bound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16" w:hRule="atLeast"/>
        </w:trPr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9:01:00Z</dcterms:created>
  <dc:creator>Marcio Dantas</dc:creator>
  <dc:description/>
  <dc:language>en-US</dc:language>
  <cp:lastModifiedBy/>
  <cp:lastPrinted>1997-06-12T03:05:00Z</cp:lastPrinted>
  <dcterms:modified xsi:type="dcterms:W3CDTF">2017-06-28T14:21:31Z</dcterms:modified>
  <cp:revision>5</cp:revision>
  <dc:subject/>
  <dc:title>MINISTÉRIO DA EDUCAÇÃO E DO DESPORTO</dc:title>
</cp:coreProperties>
</file>