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26835" cy="1655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835" cy="165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05pt;height:130.35pt;mso-wrap-distance-left:9pt;mso-wrap-distance-right:9pt;mso-wrap-distance-top:0pt;mso-wrap-distance-bottom:0pt;margin-top:1.45pt;mso-position-vertical-relative:text;margin-left:50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8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26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NGENHARIA ELÉTRICA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IRCUITOS ELETRÔNICOS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85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297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GEELAR 1606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h-CN" w:bidi="ar-SA"/>
              </w:rPr>
              <w:t>GEELAR 150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h-CN" w:bidi="ar-SA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h-CN" w:bidi="ar-SA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h-CN" w:bidi="ar-SA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h-CN" w:bidi="ar-SA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t-BR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NTA</w:t>
            </w:r>
          </w:p>
        </w:tc>
      </w:tr>
      <w:tr>
        <w:trPr/>
        <w:tc>
          <w:tcPr>
            <w:tcW w:w="10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2"/>
                <w:szCs w:val="22"/>
                <w:lang w:val="pt-PT"/>
              </w:rPr>
              <w:t>Características dos Amplificadores: Conceito de sinal; O decibel; Resposta em frequência; Ruído; Aplicações. Circuitos de Amplificação Linear: Estabilidade do ponto de operação; Amplificadores em par Daelington; Amplificador diferencial; Amplificador com simetria complementar; Amplificador com mais de um estágio; Amplificadores Realimentados: Tipos de realimentação; Critérios de estabilidade; Osciladores; Classes de operação nos amplificadores de Potência; Amplificadores Classe A; Amplificadores Classe B e AB. Circuitos integrados: Amplificador operacional e Aplicações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5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</w:tblGrid>
      <w:tr>
        <w:trPr/>
        <w:tc>
          <w:tcPr>
            <w:tcW w:w="10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</w:t>
            </w:r>
          </w:p>
        </w:tc>
      </w:tr>
      <w:tr>
        <w:trPr/>
        <w:tc>
          <w:tcPr>
            <w:tcW w:w="10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i/>
                <w:sz w:val="22"/>
                <w:szCs w:val="22"/>
              </w:rPr>
              <w:t>Bibliografia Básica: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1. Robert Boylestad “Dispositivos Eletrônicos e Teoria de Circuitos” 11ª Edição, editora Pearson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2. Adel S. Sedra “Microeletrônica” 5ª Edição, editora Pearson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3. Malvino, Albert/ Bates, David J. “Eletrônica – Vol. I” 7ª Edição, editora Mcgraw-Hill Brasil –</w:t>
            </w:r>
          </w:p>
          <w:p>
            <w:pPr>
              <w:pStyle w:val="Default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Grupo A.</w:t>
            </w:r>
          </w:p>
          <w:p>
            <w:pPr>
              <w:pStyle w:val="Default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i/>
                <w:sz w:val="22"/>
                <w:szCs w:val="22"/>
              </w:rPr>
              <w:t>Bibliografia Complementar: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1. Franco Maloberti “Entendendo Microeletrônica: Uma abordagem Top-Down” 1ª Edição,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editora LTC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2. L. W. Turner, Hemus “Eletrônica Aplicada” 1ª Edição, editora Hemus (Leopardo Editora)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3. Edval J. P. Santos “Eletrônica Analógica Integrada e Aplicações” 1ª Edição, editora Mcgraw-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Hill Brasil – Grupo A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4. Sérgio Franco “Projetos de Circuitos Analógicos” 1ª Edição, editora Grupo A.</w:t>
            </w:r>
          </w:p>
          <w:p>
            <w:pPr>
              <w:pStyle w:val="Default"/>
              <w:spacing w:lineRule="auto" w:line="360"/>
              <w:jc w:val="left"/>
              <w:rPr/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5. Jimmie J. Cathey “Dispositivos e Circuitos Eletrônicos” 2ª Edição, Bookman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5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</w:tblGrid>
      <w:tr>
        <w:trPr/>
        <w:tc>
          <w:tcPr>
            <w:tcW w:w="10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GERAIS</w:t>
            </w:r>
          </w:p>
        </w:tc>
      </w:tr>
      <w:tr>
        <w:trPr/>
        <w:tc>
          <w:tcPr>
            <w:tcW w:w="10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2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er a analisar circuitos elétricos lineares variantes no tempo de 1ª e 2ª ordens, utilizando técnicas matemáticas clássicas. Aplicar a Transformada de Laplace para análise de circuitos elétricos. Analisar a resposta em frequência de circuitos elétricos utilizando o Diagrama de Bode. Conhecer, parametrizar e associar quadripolos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5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</w:tblGrid>
      <w:tr>
        <w:trPr/>
        <w:tc>
          <w:tcPr>
            <w:tcW w:w="10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OLOGIA</w:t>
            </w:r>
          </w:p>
        </w:tc>
      </w:tr>
      <w:tr>
        <w:trPr/>
        <w:tc>
          <w:tcPr>
            <w:tcW w:w="10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Exposição didática com a participação dos alunos.</w:t>
            </w:r>
          </w:p>
          <w:p>
            <w:pPr>
              <w:pStyle w:val="Normal"/>
              <w:spacing w:before="40" w:after="40"/>
              <w:ind w:left="0" w:right="0" w:hanging="0"/>
              <w:rPr/>
            </w:pP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Debates, exercícios, leitura de text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5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</w:tblGrid>
      <w:tr>
        <w:trPr/>
        <w:tc>
          <w:tcPr>
            <w:tcW w:w="10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ÉRIO DE AVALIAÇÃO</w:t>
            </w:r>
          </w:p>
        </w:tc>
      </w:tr>
      <w:tr>
        <w:trPr/>
        <w:tc>
          <w:tcPr>
            <w:tcW w:w="10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avaliação pode ser feita por: provas parciais, trabalhos práticos, projetos em eletrônica analógica, relatórios de visitas técnicas e/ou seminári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5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3"/>
        <w:gridCol w:w="5253"/>
      </w:tblGrid>
      <w:tr>
        <w:trPr/>
        <w:tc>
          <w:tcPr>
            <w:tcW w:w="105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FE DO DEPARTAMENTO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52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NAINA VEIGA</w:t>
            </w:r>
          </w:p>
        </w:tc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5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OR RESPONSÁVEL PELA DISCIPLIN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52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PHAEL PAULO BRAGA POUBEL</w:t>
            </w:r>
          </w:p>
        </w:tc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356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6"/>
      </w:tblGrid>
      <w:tr>
        <w:trPr/>
        <w:tc>
          <w:tcPr>
            <w:tcW w:w="10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O PELO CONSELHO DEPARTAMENTAL EM: 15/03/2017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5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</w:tblGrid>
      <w:tr>
        <w:trPr/>
        <w:tc>
          <w:tcPr>
            <w:tcW w:w="105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800000"/>
                <w:spacing w:val="0"/>
                <w:sz w:val="20"/>
                <w:szCs w:val="20"/>
                <w:lang w:val="pt-PT" w:eastAsia="zxx" w:bidi="zxx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800000"/>
                <w:spacing w:val="0"/>
                <w:sz w:val="20"/>
                <w:szCs w:val="20"/>
                <w:lang w:val="pt-PT" w:eastAsia="zxx" w:bidi="zxx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PT" w:eastAsia="zxx" w:bidi="zxx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PT" w:eastAsia="zxx" w:bidi="zxx"/>
              </w:rPr>
              <w:t>1 - CARACTERÍSTICAS DOS AMPLIFICADORES</w:t>
              <w:br/>
              <w:t>1.1- Conceito de sinal;</w:t>
              <w:br/>
              <w:t>1.2- O decibel;</w:t>
              <w:br/>
              <w:t>1.3- Resposta em frequência;</w:t>
              <w:br/>
              <w:t>1.4- Ruído;</w:t>
              <w:br/>
              <w:t>1.5- Conclusão e aplicações - Circuitos de Amplificação Linear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PT" w:eastAsia="zxx" w:bidi="zxx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PT" w:eastAsia="zxx" w:bidi="zxx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PT" w:eastAsia="zxx" w:bidi="zxx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PT" w:eastAsia="zxx" w:bidi="zxx"/>
              </w:rPr>
              <w:t>2- AMPLIFICADORES</w:t>
              <w:br/>
              <w:t>2.1- Estabilidade do ponto de operação;</w:t>
              <w:br/>
              <w:t>2.2- Amplificadores em par Darlington;</w:t>
              <w:br/>
              <w:t>2.3- Amplificador diferencial;</w:t>
              <w:br/>
              <w:t>2.4- Amplificador com simetria complementar;</w:t>
              <w:br/>
              <w:t>2.5- Amplificador com mais de um estágio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PT" w:eastAsia="zxx" w:bidi="zxx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PT" w:eastAsia="zxx" w:bidi="zxx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PT" w:eastAsia="zxx" w:bidi="zxx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PT" w:eastAsia="zxx" w:bidi="zxx"/>
              </w:rPr>
              <w:t>3 - AMPLIFICADORES REALIMENTADOS</w:t>
              <w:br/>
              <w:t>3.1- Introdução;</w:t>
              <w:br/>
              <w:t>3.2- Tipos de realimentação;</w:t>
              <w:br/>
              <w:t>3.3- Critérios de estabilidade;</w:t>
              <w:br/>
              <w:t>3.4- Osciladores;</w:t>
              <w:br/>
              <w:t>3.5- Classes de operação nos amplificadores de Potência;</w:t>
              <w:br/>
              <w:t>3.6- Amplificadores Classe A;</w:t>
              <w:br/>
              <w:t>3.7- Amplificadores Classe B e AB.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PT" w:eastAsia="zxx" w:bidi="zxx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PT" w:eastAsia="zxx" w:bidi="zxx"/>
              </w:rPr>
            </w:r>
          </w:p>
          <w:p>
            <w:pPr>
              <w:pStyle w:val="Default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PT" w:eastAsia="zxx" w:bidi="zxx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PT" w:eastAsia="zxx" w:bidi="zxx"/>
              </w:rPr>
              <w:t>4- CIRCUITOS INTEGRADOS.</w:t>
            </w:r>
          </w:p>
          <w:p>
            <w:pPr>
              <w:pStyle w:val="Default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PT" w:eastAsia="zxx" w:bidi="zxx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PT" w:eastAsia="zxx" w:bidi="zxx"/>
              </w:rPr>
              <w:t>4.1 - Amplificador operacional;</w:t>
            </w:r>
          </w:p>
          <w:p>
            <w:pPr>
              <w:pStyle w:val="Default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PT" w:eastAsia="zxx" w:bidi="zxx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PT" w:eastAsia="zxx" w:bidi="zxx"/>
              </w:rPr>
              <w:t>4.2 - Aplicaçõe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Strong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SimSun" w:cs="Calibri"/>
      <w:color w:val="000000"/>
      <w:sz w:val="24"/>
      <w:szCs w:val="24"/>
      <w:lang w:val="pt-B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8:01:00Z</dcterms:created>
  <dc:creator>Marcio Dantas</dc:creator>
  <dc:description/>
  <dc:language>en-US</dc:language>
  <cp:lastModifiedBy/>
  <cp:lastPrinted>1997-06-12T03:05:00Z</cp:lastPrinted>
  <dcterms:modified xsi:type="dcterms:W3CDTF">2017-05-04T12:15:05Z</dcterms:modified>
  <cp:revision>16</cp:revision>
  <dc:subject/>
  <dc:title>MINISTÉRIO DA EDUCAÇÃO E DO DESPORTO</dc:title>
</cp:coreProperties>
</file>