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4930" cy="1653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9pt;height:130.2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7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35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ÁGIO SUPERVISION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0" w:type="dxa"/>
        <w:jc w:val="left"/>
        <w:tblInd w:w="-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342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10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pt-BR" w:eastAsia="zh-CN" w:bidi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color w:val="auto"/>
                <w:sz w:val="18"/>
                <w:szCs w:val="18"/>
                <w:lang w:val="pt-BR" w:eastAsia="zh-CN" w:bidi="ar-SA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18"/>
                <w:lang w:val="pt-BR" w:eastAsia="zh-CN" w:bidi="ar-SA"/>
              </w:rPr>
              <w:t xml:space="preserve">        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8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8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Estágio com duração mínima de 378 horas, em uma da área de Engenharia Elétrica, sob a supervisão e controle da Escola. O acompanhamento e a avaliação se farão de acordo com as normas internas em vigor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9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</w:tblGrid>
      <w:tr>
        <w:trPr/>
        <w:tc>
          <w:tcPr>
            <w:tcW w:w="10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CEFET/RJ. Diretoria de Ensino. Departamento de Educação Superior. Normas para Elaboração de Projeto Final dos Cursos de Graduação. Rio de janeiro, 2007. 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Disponível em:&lt;http://portal.cefet-rj.br/files/alunos/outros/normas_projeto_final_2009.pdf&gt;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CAJUEIRO, R. L. P. Manual para Elaboração de Trabalhos Acadêmicos: Guia Prático do Estudante. Petrópolis: Vozes, 2012. 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.BASTOS, L. de R.; PAIXÃO, L.; FERNANDES, L. M.; DELUIZ, N.  Manual para Elaboração de Projetos e Relatórios de Pesquisas, Teses, Dissertações e Monografias. 6a ed., Rio de Janeiro: LTC, 2004. 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CURTY, M. G.; CRUZ, A. da C.; MENDES, M. T. R. Apresentação de Trabalhos Acadêmicos, Dissertações e Teses : (NBR 14724/2005). 2a ed., Maringa, PR: Dental Press, 2006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MARCONI, M. de A.; LAKATOS, E. M. Metodologia do Trabalho Científico: Procedimentos Básicos; Pesquisa Bibliográfica, Projeto e Relatório; Publicações e Trabalhos Científicos. 7a ed., São Paulo, Atlas, 2007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CEFET/RJ. Diretoria de Ensino. Departamento de Educação Superior. Setor de Supervisão de Estágio da Educação Superior - SESUP. Avaliação do Estágio Supervisionado. Rio de Janeiro, 2013. Disponível em: &lt;http://cefet-rj.br/files/alunos/sesup/Aluno%20-%20avaliacao%20do%20estagio.pdf&gt;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4.CEFET/RJ. Diretoria de Ensino. Departamento de Educação Superior. Setor de Supervisão de Estágio da Educação Superior - SESUP. Avaliação do Desempenho na Disciplina. Rio de Janeiro. Disponível em: &lt; http://cefet-rj.br/files/alunos/sesup/Avaliacao%20do%20desempenho%20na%20disciplina.pdf&gt;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5.CEFET/RJ. Diretoria de Ensino. Departamento de Educação Superior. Setor de Supervisão de Estágio da Educação Superior - SESUP. Capa do Relatório do Estágio Supervisionado - Graduação. Rio de Janeiro.. Disponível em: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&lt;http://portal.cefet-rj.br/files/alunos/sesup/capa%20do%20relatorio%20gradua%C3%A7%C3%A3o.pdf&gt;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6.CEFET/RJ. Diretoria de Ensino. Departamento de Educação Superior. Setor de Supervisão de Estágio da Educação Superior - SESUP. Declaração - Estágio Supervisionado. Rio de Janeiro. Disponível em: &lt;http://cefet-rj.br/files/alunos/sesup/declaracao%20CEFET.pdf&gt;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7.CEFET/RJ. Diretoria de Ensino. Departamento de Educação Superior. Setor de Supervisão de Estágio da Educação Superior - SESUP. Roteiro da Disciplina Estágio Supervisionado. Rio de Janeiro, 2013. Disponível em: &lt; http://portal.cefet-rj.br/files/alunos/sesup/Disciplina%20-%20Roteiro.pdf&gt;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8.CEFET/RJ. Diretoria de Ensino. Departamento de Educação Superior. Setor de Supervisão de Estágio da Educação Superior - SESUP. Ficha de Informação - Estágio Supervisionado. Rio de Janeiro. Disponível em:  &lt;http://portal.cefet-rj.br/files/alunos/sesup/Ficha%20de%20Informacao.pdf&gt;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9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</w:tblGrid>
      <w:tr>
        <w:trPr/>
        <w:tc>
          <w:tcPr>
            <w:tcW w:w="10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principal objetivo do Estágio Supervisionado é a complementação do ensino teórico, tornando-se instrumento de aperfeiçoamento técnico-científico, de treinamento prático e de integração entre a Instituição de Ensino e o mercado de trabalho, possibilitando uma atualização contínua do conteúdo curricular. 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9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</w:tblGrid>
      <w:tr>
        <w:trPr/>
        <w:tc>
          <w:tcPr>
            <w:tcW w:w="10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orme "Normas para Elaboração de Projeto Final"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9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</w:tblGrid>
      <w:tr>
        <w:trPr/>
        <w:tc>
          <w:tcPr>
            <w:tcW w:w="10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de Estágio e ficha de avaliação preenchida pela empresa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9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283"/>
        <w:gridCol w:w="60"/>
      </w:tblGrid>
      <w:tr>
        <w:trPr/>
        <w:tc>
          <w:tcPr>
            <w:tcW w:w="105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3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5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3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01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/>
        <w:tc>
          <w:tcPr>
            <w:tcW w:w="10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9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</w:tblGrid>
      <w:tr>
        <w:trPr/>
        <w:tc>
          <w:tcPr>
            <w:tcW w:w="105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É totalmente desenvolvido em atividades exercidas na empresa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21:40:48Z</dcterms:modified>
  <cp:revision>19</cp:revision>
  <dc:subject/>
  <dc:title>MINISTÉRIO DA EDUCAÇÃO E DO DESPORTO</dc:title>
</cp:coreProperties>
</file>