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ÁQUINAS ELÉTRICA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ELAR 18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7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assíncronas: conceitos gerais, terminologia e definições; princípio de funcionamento dos motores de indução trifásicos; características construtivas; partes componentes; ligações e tipos de motores; características de desempenho (razões de velocidade, conjugado, escorregamento, potência, rendimento). Partida de motores de indução trifásicos: conjugados, correntes, efeitos e problemas sobre o sistema, métodos de partida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hapman, Stephen; “Fundamentos de Máquinas Elétricas” , 5a Edição, Editora McGraw Hill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itzgerald e Kingsley, “Máquinas Elétricas”, 7a edição, Editora Bookman, 201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osow, Irving I. “Máquinas Elétricas e Transformadores”. 13.ed. São Paulo: Globo, 199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1. Rezec, Angelo José. “Fundamentos básicos de máquinas elétricas: teoria e ensaios”; Itajubá; Ed. Synergia, 201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l Toro, Vicent. “Fundamentos de Máquinas Elétricas”. Rio de Janeiro: LTC, 1999. 550p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rvalho, Geraldo. “Máquinas elétricas: teoria e ensaios”; 1a edição, Editora Érica, 200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ilho, Guilherme F. “Motores de Indução”, 2a Edição, Editora Érica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EG. “Manual de Motores Elétricos”. Motores Elétricos: Guia de Especificação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 aspectos construtivos e operativos das máquinas de indução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rPr/>
            </w:pPr>
            <w:r>
              <w:rPr>
                <w:rFonts w:cs="Arial" w:ascii="Arial" w:hAnsi="Arial"/>
              </w:rPr>
              <w:t>- exposição didática com a participação do aluno.</w:t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9915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 ASSÍNCRONA TRIFÁS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construtivas e princípio de funcionamento dos motores de indução tri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o Equival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 e tipos de motores;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Razões de velocidade, conjugado, escorregamento, potencia e rendi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çado do diagrama do moto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 dos motores de indução trifásicos: conjugados, correntes efeitos e problemas sobre o sistema;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Ensaios de Rotina dos motores de indução trifásicos.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s motores de indução trifásicos.</w:t>
            </w:r>
          </w:p>
          <w:p>
            <w:pPr>
              <w:pStyle w:val="Normal"/>
              <w:spacing w:before="40" w:after="4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MÁQUINA ASSÍNCRONA MONOFÁS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Características construtivas e princípio de funcionamento dos motores de indução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o Equival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de Partida dos motores de indução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Ensaios de Rotina dos motores de indução monofásicos.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</w:rPr>
              <w:t>Especificação dos motores de indução monofásicos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UNIVERSAL</w:t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50:00Z</dcterms:created>
  <dc:creator>Marcio Dantas</dc:creator>
  <dc:description/>
  <dc:language>en-US</dc:language>
  <cp:lastModifiedBy>INFO</cp:lastModifiedBy>
  <cp:lastPrinted>1997-06-12T03:05:00Z</cp:lastPrinted>
  <dcterms:modified xsi:type="dcterms:W3CDTF">2017-03-20T13:50:00Z</dcterms:modified>
  <cp:revision>2</cp:revision>
  <dc:subject/>
  <dc:title>MINISTÉRIO DA EDUCAÇÃO E DO DESPORTO</dc:title>
</cp:coreProperties>
</file>